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 Л У Ж С К А Я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ЛОЯРОСЛАВЕЦКИЙ РАЙО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ПОСЕЛЕНИЯ «ДЕРЕВНЯ МИХЕ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167005</wp:posOffset>
                </wp:positionV>
                <wp:extent cx="66294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3.15pt" to="512.45pt,13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21 мар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17г                                                                                №   5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б исполнении бюдж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 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еревня Михеево» за 2016 го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. 241 Бюджетного Кодекса Российской Федерации администрация сельского поселения «Деревня Михеево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ИЛА: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отчет об исполнении бюджета сельского поселения «Деревня Михеево» за 2016 год:</w:t>
      </w:r>
    </w:p>
    <w:p>
      <w:pPr>
        <w:pStyle w:val="Normal"/>
        <w:spacing w:lineRule="auto" w:line="240" w:before="280" w:after="280"/>
        <w:ind w:left="6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доходам в сумме 5 360 326,50 рублей, в том чис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191 621,39 рублей - налоговые и неналоговые дохо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168 705,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- объем безвозмездных поступлений.</w:t>
      </w:r>
    </w:p>
    <w:p>
      <w:pPr>
        <w:pStyle w:val="Normal"/>
        <w:spacing w:lineRule="auto" w:line="240" w:before="280" w:after="280"/>
        <w:ind w:left="6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расходам 4 987 978,27 рублей, </w:t>
      </w:r>
    </w:p>
    <w:p>
      <w:pPr>
        <w:pStyle w:val="Normal"/>
        <w:spacing w:lineRule="auto" w:line="240" w:before="280" w:after="280"/>
        <w:ind w:left="6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 дефицитом в сумме   372 348,23 руб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 Утвердить исполн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сельского поселения «Деревня Михеево» за 2016 год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сельского поселения «Деревня Михеево» по разделам, подразделам за 2016 год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источников внутреннего финансирования дефицита бюджета сельского поселения «Деревня Михеево»  за 2016 год  согласно Приложению №3 к настоящему Постановлени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 Настоящее Постановление вступает в силу со дня его прин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Деревня Михеево»                                     Жукова В.Н.                            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6:00Z</dcterms:created>
  <dc:creator>OEM</dc:creator>
  <dc:description/>
  <cp:keywords/>
  <dc:language>en-US</dc:language>
  <cp:lastModifiedBy>Utia</cp:lastModifiedBy>
  <cp:lastPrinted>2016-04-17T14:27:00Z</cp:lastPrinted>
  <dcterms:modified xsi:type="dcterms:W3CDTF">2017-04-16T15:03:00Z</dcterms:modified>
  <cp:revision>32</cp:revision>
  <dc:subject/>
  <dc:title/>
</cp:coreProperties>
</file>