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2.05.2017 г. </w:t>
        <w:tab/>
        <w:tab/>
        <w:tab/>
        <w:tab/>
        <w:tab/>
        <w:tab/>
        <w:t xml:space="preserve">              № 16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 подготовке к пожароопасному периоду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>2017 года и мерах по предупреждению пожаров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 лесах и населенных пунктах на территори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Михеево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одготовки к пожароопасному периоду 2017 года, обеспечению мер по охране населенных пунктов, лесных массивов, и созданию необходимых условий по профилактике и предупреждению пожаров на территории сельского поселения «Деревня Михеево», на основании постановления Малоярославецкой районной администрации муниципального района «Малоярославецкий район» от 01.03.2017 № 250 «О подготовке к летнему пожароопасному периоду в лесах, населенных пунктах и на объектах экономики, расположенных на территории муниципального района «Малоярославецкий район», руководствуясь ст. 39 Устава  сельского поселения «Деревня Михеево», администрация сельского поселения «Деревня Михее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мероприятий по подготовке к пожароопасному периоду 2017 года (приложение № 1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уководителям предприятий, организаций и учреждений независимо от форм собственности, председателям садовых и дачных товариществ, старостам населенных пунктов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рекомендовать организовать работы по ликвидации мусора и сухой растительности вдоль границ территории, освободить подъездные пути для проезда пожарной техник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не допускать выжигания сухой травы, мусора, разведение костров вблизи и на территории населенных пунктов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осуществлять постоянный контроль за наличием противопожарного инвентаря, оборудования и запасов воды для тушения пожаров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постановление вступает в силу с момента его подписания, распространяется на правоотношения, возникшие с 01.03.2017, подлежит обнародованию, а также размещению на официальном сайте сельского поселения «Деревня Михеево»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обязанности Главы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Михеево»</w:t>
        <w:tab/>
        <w:t xml:space="preserve">            В.Н. Жукова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>«Деревня Михеево» от  «02» 05. 2017 №16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одготовке к пожароопасному периоду 2017 года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539"/>
        <w:gridCol w:w="2470"/>
        <w:gridCol w:w="1932"/>
        <w:gridCol w:w="166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именование мероприят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рок исполн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сполните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сти совещание с руководителями учреждений и организаций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15.05.2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лжностные лица администрации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/>
            </w:pPr>
            <w:r>
              <w:rPr>
                <w:sz w:val="27"/>
                <w:szCs w:val="28"/>
              </w:rPr>
              <w:t>Усилить контроль за противопожарным состоянием социальных объект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прель-август 2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лжностные лица администрации поселения, руководители учреждений, организац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беспечить контроль за осуществлением противопожарных мероприятий в полосах отвода автомобильных дорог, линий электропередач, связ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оянн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лжностные лица администрации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4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сключить возможность бесконтрольного сжигания сухой травы в населенных пунктах, овраг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прель-август 2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лжностные лица администрации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5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изовать разъяснительную работу среди населения по вопросам соблюдения правил пожарной безопас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прель-август 2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лжностные лица администрации поселения, руководители учреждений, организац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6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/>
            </w:pPr>
            <w:r>
              <w:rPr>
                <w:sz w:val="27"/>
                <w:szCs w:val="28"/>
              </w:rPr>
              <w:t>Организовать работу по оборудованию водонапорных башен (иное) приспособлениями для забора воды, по ремонту имеющихся пожарных гидрантов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прель-май 2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лжностные лица администрации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32:00Z</dcterms:created>
  <dc:creator>Admin</dc:creator>
  <dc:description/>
  <cp:keywords/>
  <dc:language>en-US</dc:language>
  <cp:lastModifiedBy>user</cp:lastModifiedBy>
  <dcterms:modified xsi:type="dcterms:W3CDTF">2017-06-15T12:43:00Z</dcterms:modified>
  <cp:revision>11</cp:revision>
  <dc:subject/>
  <dc:title/>
</cp:coreProperties>
</file>