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 14.02.2019 г. </w:t>
        <w:tab/>
        <w:tab/>
        <w:tab/>
        <w:tab/>
        <w:tab/>
        <w:tab/>
        <w:t xml:space="preserve">              № 10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b/>
          <w:sz w:val="27"/>
        </w:rPr>
        <w:t>«Об утверждении Плана-графика перехода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на предоставление муниципальных услуг</w:t>
      </w:r>
    </w:p>
    <w:p>
      <w:pPr>
        <w:pStyle w:val="ConsPlusNormal"/>
        <w:rPr/>
      </w:pPr>
      <w:r>
        <w:rPr>
          <w:b/>
          <w:sz w:val="27"/>
        </w:rPr>
        <w:t>в электронной форме, предоставляемых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администрацией сельского поселения</w:t>
      </w:r>
    </w:p>
    <w:p>
      <w:pPr>
        <w:pStyle w:val="ConsPlusNormal"/>
        <w:rPr/>
      </w:pPr>
      <w:r>
        <w:rPr>
          <w:b/>
          <w:sz w:val="27"/>
        </w:rPr>
        <w:t>«Деревня Михеево»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о исполнение п. 1 ч. 4 ст. 29 Федерального закона от 27.07.2010  №210-ФЗ «Об организации предо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ой услуг, предоставляемых в электронном виде», </w:t>
      </w:r>
      <w:r>
        <w:rPr>
          <w:sz w:val="27"/>
          <w:szCs w:val="28"/>
        </w:rPr>
        <w:t xml:space="preserve">руководствуясь Уставом 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лан – график перехода на предоставление муниципальных услуг в электронной форме, предоставляемых администрацией сельского поселения «Деревня Михеево», согласно приложению №№ 1,2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2.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бнародованию, а также размещению на официальном сайте админист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 В.Н. Жуко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Михее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от «14» 02. 2019 № 10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b/>
          <w:sz w:val="27"/>
        </w:rPr>
        <w:t>Содержание этапов перехода на предоставление услуг в электронной форме администрацией сельского поселения «Деревня Михеево»</w:t>
      </w:r>
    </w:p>
    <w:p>
      <w:pPr>
        <w:pStyle w:val="ConsPlusNormal"/>
        <w:ind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7030"/>
        <w:gridCol w:w="174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одержание этап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Предельные сроки реализации этапа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размещение информации об услуге на официальном сайте администрации сельского поселения «Деревня Михее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 xml:space="preserve">размещение на официальном сайте администрации сельского поселения «Деревня Михеево» форм заявлений и иных документов, необходимых для получения соответствующих услуг, и обеспечение доступа к ним для копирования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Портала муниципальных услуг Калужской области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color w:val="000000"/>
                <w:sz w:val="25"/>
              </w:rPr>
              <w:t>12.2020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для заявителя осуществлять мониторинг хода предоставления услуг с использованием Портала муниципальных услуг Калужской обл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.20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получения результата предоставления услуги в электронном виде на Портале муниципальных услуг Калужской области, если это не запрещено действующим законодательств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 w:val="25"/>
              </w:rPr>
            </w:pPr>
            <w:r>
              <w:rPr>
                <w:color w:val="FF0000"/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2020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Михее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от «14» 02. 2019 № 10 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  <w:t>План-график перехода на предоставление муниципальных услуг в электронной форме</w:t>
      </w:r>
    </w:p>
    <w:p>
      <w:pPr>
        <w:pStyle w:val="ConsPlus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администрацией сельского поселения «Деревня Михеево»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1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813"/>
        <w:gridCol w:w="1389"/>
        <w:gridCol w:w="1380"/>
        <w:gridCol w:w="1518"/>
        <w:gridCol w:w="1440"/>
        <w:gridCol w:w="1440"/>
      </w:tblGrid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№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услуги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едение первичного воинского уч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дача ходатайства для оказания материальной помощи гражданам и семьям, оказавшимся в трудной жизненной ситу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ордера на право производства земляных работ на территории сельского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оселения «Деревня Михе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редоставление порубочного билета и (или) разрешения на пересадку деревьев и кустарников на территории сельского поселения «Деревня Михе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документов (предоставление справок и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писок из похозяйственной и домовой книги, финансово-лицевого счета и иных документов) на территории сельского поселения «Деревня Михе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О присвоении, изменении, аннулировании адресов объектов недвижимости, расположенных на территории сельского поселения «Деревня Михее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</w:tbl>
    <w:p>
      <w:pPr>
        <w:pStyle w:val="ConsPlus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9:51:00Z</dcterms:created>
  <dc:creator>User</dc:creator>
  <dc:description/>
  <cp:keywords/>
  <dc:language>en-US</dc:language>
  <cp:lastModifiedBy>user</cp:lastModifiedBy>
  <cp:lastPrinted>2019-02-28T09:07:00Z</cp:lastPrinted>
  <dcterms:modified xsi:type="dcterms:W3CDTF">2019-02-28T06:08:00Z</dcterms:modified>
  <cp:revision>8</cp:revision>
  <dc:subject/>
  <dc:title/>
</cp:coreProperties>
</file>