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8.04.2019 г. </w:t>
        <w:tab/>
        <w:tab/>
        <w:tab/>
        <w:tab/>
        <w:tab/>
        <w:tab/>
        <w:t xml:space="preserve">              № 16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О запрете выжигания сухой раститель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Михеево»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постановления Правительства Российской Федерации от 25.04.2012 №390 « о Противопожарном режиме», законом Калужской области от 22.12.1997 № 21-ОЗ «О защите населения и территорий Калужской области от чрезвычайных ситуаций природного и техногенного характера», законом от 22.05.2001 № 36-ОЗ «О пожарной безопасности в Калужской области» руководствуясь ст. 39 Устава  сельского поселения «Деревня Михеево», администрация сельского поселения «Деревня Михее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</w:rPr>
        <w:t xml:space="preserve"> З</w:t>
      </w:r>
      <w:r>
        <w:rPr>
          <w:sz w:val="28"/>
          <w:szCs w:val="28"/>
        </w:rPr>
        <w:t>апрещается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ещается в полосах отвода автомобильных дорог, полосах отвода и охранных зонах железных дорог, путепроводов и продукто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.</w:t>
      </w:r>
    </w:p>
    <w:p>
      <w:pPr>
        <w:pStyle w:val="Normal"/>
        <w:autoSpaceDE w:val="false"/>
        <w:ind w:firstLine="1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усиления противопожарного режима на период сухой устойчивой, жаркой и ветреной погоды, а также при введении особого противопожарного режима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рекомендовать правообладателям земельных участков (собственникам, землепользователям, землевладельцам и арендаторам) производить регулярную уборку от мусора и покос травы прилегающей территории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рекомендовать руководителям организаций, расположенных на подведомственной территории, создать и поддерживать в надлежащем состоянии минерализованные полосы вокруг дачных поселков, детских и других учреждений, организаций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с момента его подписания и подлежит  обнародованию, а также размещению на официальном сайте сельского поселения «Деревня Михеево»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                                                       В.Н. Жу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8:27:00Z</dcterms:created>
  <dc:creator>Admin</dc:creator>
  <dc:description/>
  <cp:keywords/>
  <dc:language>en-US</dc:language>
  <cp:lastModifiedBy>user</cp:lastModifiedBy>
  <dcterms:modified xsi:type="dcterms:W3CDTF">2019-04-08T09:38:00Z</dcterms:modified>
  <cp:revision>10</cp:revision>
  <dc:subject/>
  <dc:title/>
</cp:coreProperties>
</file>