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АЯ  ОБЛАСТЬ  МАЛОЯРОСЛАВЕЦКИЙ  РАЙОН</w:t>
      </w:r>
    </w:p>
    <w:p>
      <w:pPr>
        <w:pStyle w:val="1"/>
        <w:numPr>
          <w:ilvl w:val="0"/>
          <w:numId w:val="0"/>
        </w:numPr>
        <w:ind w:left="2124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ЕЛЬСКАЯ ДУМ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МУНИЦИПАЛЬНОГО  ОБРАЗОВАНИЯ</w:t>
      </w:r>
    </w:p>
    <w:p>
      <w:pPr>
        <w:pStyle w:val="1"/>
        <w:numPr>
          <w:ilvl w:val="0"/>
          <w:numId w:val="0"/>
        </w:numPr>
        <w:outlineLvl w:val="0"/>
        <w:rPr/>
      </w:pPr>
      <w:r>
        <w:rPr>
          <w:b/>
          <w:bCs/>
          <w:sz w:val="24"/>
          <w:szCs w:val="24"/>
          <w:u w:val="single"/>
        </w:rPr>
        <w:t xml:space="preserve">                       </w:t>
      </w:r>
      <w:r>
        <w:rPr>
          <w:b/>
          <w:bCs/>
          <w:sz w:val="24"/>
          <w:szCs w:val="24"/>
          <w:u w:val="single"/>
        </w:rPr>
        <w:t>СЕЛЬСКОЕ ПОСЕЛЕНИЕ «ДЕРЕВНЯ МИХЕЕВО»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right="245" w:hanging="0"/>
        <w:outlineLvl w:val="0"/>
        <w:rPr/>
      </w:pPr>
      <w:r>
        <w:rPr>
          <w:b/>
          <w:bCs/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13 ноября 2014 года                                                                                                  №22                                                                                       </w:t>
      </w:r>
    </w:p>
    <w:p>
      <w:pPr>
        <w:pStyle w:val="Normal"/>
        <w:ind w:right="24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245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авил благоустройства территории </w:t>
      </w:r>
    </w:p>
    <w:p>
      <w:pPr>
        <w:pStyle w:val="Normal"/>
        <w:ind w:right="245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Сельское поселение «Деревня Михеево» </w:t>
      </w:r>
    </w:p>
    <w:p>
      <w:pPr>
        <w:pStyle w:val="Normal"/>
        <w:ind w:right="245" w:hanging="0"/>
        <w:rPr>
          <w:sz w:val="24"/>
          <w:szCs w:val="24"/>
        </w:rPr>
      </w:pPr>
      <w:r>
        <w:rPr>
          <w:sz w:val="24"/>
          <w:szCs w:val="24"/>
        </w:rPr>
        <w:t>в части содержания и выгула домашних животных</w:t>
      </w:r>
    </w:p>
    <w:p>
      <w:pPr>
        <w:pStyle w:val="Normal"/>
        <w:ind w:right="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5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Рассмотрев проект Решения Сельской Думы Муниципального образования Сельское поселение «Деревня Михеево» «Об утверждении Правил благоустройства территории Муниципального образования Сельское поселение «Деревня Михеево» в части содержания и выгула домашних животных», внесенный прокуратурой Малоярославецкого района, руководствуясь законом Калужской области от 26.05.2014г. №579-ОЗ «О регулировании отдельных правоотношений в сфере ответственного обращения с домашними животными в Калужской области», на основании Устава Муниципального образования Сельское поселение «Деревня Михеево», Сельская Дума Муниципального образования Сельское поселение «Деревня Михеево»</w:t>
      </w:r>
    </w:p>
    <w:p>
      <w:pPr>
        <w:pStyle w:val="Normal"/>
        <w:ind w:right="24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245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РЕШИЛА:</w:t>
      </w:r>
    </w:p>
    <w:p>
      <w:pPr>
        <w:pStyle w:val="Normal"/>
        <w:ind w:right="24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245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Правила благоустройства территории Муниципального образования Сельское поселение «Деревня Михеево» в части содержания и выгула домашних животных согласно Приложению.</w:t>
      </w:r>
    </w:p>
    <w:p>
      <w:pPr>
        <w:pStyle w:val="Normal"/>
        <w:ind w:right="245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Решение вступает в силу с момента официального опубликования.</w:t>
      </w:r>
    </w:p>
    <w:p>
      <w:pPr>
        <w:pStyle w:val="Normal"/>
        <w:ind w:right="245" w:firstLine="708"/>
        <w:jc w:val="both"/>
        <w:rPr/>
      </w:pPr>
      <w:r>
        <w:rPr>
          <w:b w:val="false"/>
          <w:sz w:val="24"/>
          <w:szCs w:val="24"/>
        </w:rPr>
        <w:t>4. Контроль за исполнением Решения оставляю за собой.</w:t>
      </w:r>
    </w:p>
    <w:p>
      <w:pPr>
        <w:pStyle w:val="Normal"/>
        <w:ind w:right="24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Деревня  Михеево»                                  Н.В. Журавлева</w:t>
      </w:r>
    </w:p>
    <w:p>
      <w:pPr>
        <w:pStyle w:val="41"/>
        <w:shd w:fill="auto" w:val="clear"/>
        <w:spacing w:before="0" w:after="0"/>
        <w:ind w:lef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right="-185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Утверждены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Решением Сельской Думы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«Деревня Михеево»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 13.11.2014г. №22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ПРАВИЛА СОДЕРЖАНИЯ ДОМАШНИХ ЖИВОТНЫХ, 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СКОТА И ПТИЦЫ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ТЕРРИТОРИИ СЕЛЬСКОГО ПОСЕЛЕНИЯ «ДЕРЕВНЯ МИХЕЕВО»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 xml:space="preserve">    МАЛОЯРОСЛАВЕЦ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КАЛУЖ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     1 Содержание домашних животн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Настоящие Правила разработаны с целью регулирования вопросов в сфере благоустройства территории Сельского поселения «Деревня Михеево» в части содержания и выгула домашних животных, скота и птицы и направлены на обеспечение  комфортных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2. Содержание крупнорогатого скота, лошадей, овец, ко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а территории Сельского поселения «Деревня Михее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2.1 Настоящий раздел Правил устанавливает порядок и условия содержания крупного рогатого скота, лошадей, овец, коз (далее – домашний скот) на территории сельского поселения «Деревня Михеево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2. Действие Правил распространяется на физических  и юридических лиц, находящихся на территории Сельского поселения «Деревня Михеево» и являющихся владельцами домашнего скот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3. Владельцы домашнего скота, имеющие в собственности, владении или пользовании земельный участок, вправе содержать скот в свободном выгоне только на обнесенной забором территории. Выпас скота на территориях улиц, садов, скверов, парков, в рекреационных зонах – запрещается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4. Выпас домашнего скота в летне-пастбищный период разрешается только в специально отведенных для этого местах с назначением ответственного лица (пастуха) на договорной основе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5. Не допускается выгон скота в черте поселения без сопровождения его собственниками скот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6. Вред, причиненный домашним скотом, возмещается его владельцем в соответствии с действующим законодательством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7. Порядок регистрации домашнего скота, обязанности владельцев домашенго скота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7.1. Регистрацию домашнего скота осуществляет ветеринарное учреждение в установленном законом порядке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8. Владельцы домашнего скота обязаны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8.1. Осуществлять хозяйственные и ветеринарные мероприятия,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ановленных законодательством,  и должна исключать причинение домашним животным травм, боли, увечий, их гибель в соответствии с Законом Российской Федерации «О ветеринарии» №4979-1 от 14.05.1993г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     </w:t>
      </w:r>
      <w:r>
        <w:rPr>
          <w:sz w:val="24"/>
          <w:szCs w:val="24"/>
        </w:rPr>
        <w:t>4. Содержание птицы на личных подворьях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4.1. В целях повышения эффективности борьбы с гриппом птиц владельцы домашних птиц должны соблюдать ветеринарные правила содержания птицы на личных подворьях граждан и птицеводческих предприятиях открытого типа, утвержденные Приказом Министерства сельского  хозяйства РФ №103 от 03.04.2006 год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4.2. </w:t>
      </w:r>
      <w:r>
        <w:rPr>
          <w:sz w:val="24"/>
          <w:szCs w:val="24"/>
        </w:rPr>
        <w:t>Владельцы домашних птиц ОБЯЗАНЫ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2.1. Содержать птиц на личных подворьях в специально оборудованных закрытых помещениях, расположенных не ближе 50 метров от школ, дошкольных и лечебных учреждений, предприятий торговли, общественного питания;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4.2.2. Территория подворья должна быть огорожена сетчатым забором и благоустроена;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4.2.3. Периодически проводить побелку стен, засетчивание окон и дверей на весенне-летний период и проводить один раз в десять дней профилактическую дезинфекцию помещений, где содержится птица, проводить ежедневную механическую очистку с промывкой помещений;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4.2.4. Оборудовать хранилища для навоза и помета и последующим их вывозом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2.5. Предоставлять птиц сотрудникам ветеринарной службы для проведения плановых и внеплановых лечебно-профилактических мероприятий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4.3. </w:t>
      </w:r>
      <w:r>
        <w:rPr>
          <w:sz w:val="24"/>
          <w:szCs w:val="24"/>
        </w:rPr>
        <w:t>Владельцам домашних птиц ЗАПРЕЩАЕ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4.3.1. Содержание птицы в многоэтажных домах, во дворах общего пользования, лечебных (за исключением учреждений, имеющих декоративных и подопытных животных, виварий), детских и других учреждений, а также на территории предприятий общественного питания и торговли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3.2. Выпас птицы на улицах, скверах, парках, на газонах, в местах отдыха граждан, на прилегающих территориях многоквартирных жилых домов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3.3. Водопой и купание у водопроводных колонок и в других местах общественного пользования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3.4. Содержание домашних голубей в жилой застройке индивидуальных жилых домов на расстоянии менее 50 метров от жилого дом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ab/>
        <w:t xml:space="preserve">     </w:t>
      </w:r>
      <w:r>
        <w:rPr>
          <w:sz w:val="24"/>
          <w:szCs w:val="24"/>
        </w:rPr>
        <w:t>5. Условия содержания домашних живот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5.1. Для содержания домашних животных не допускается использование балконов и лоджий, а также мест общего пользования многоквартирных жилых домов (коридоров смежных квартир, лестничных клеток, чердаков, подвалов и др. подсобных помещений)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5.1.1. Содержание домашних животных на территории садоводческих, огороднических, дачных кооперативов, домов отдыха, санаториев, туристических баз, спортивных и трудовых лагерей, лагерей отдыха допускается с соблюдением требований настоящих, а также санитарно-гигиенических и ветеринарных Правил.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5.2. Свободное перемещение животного допускается в пределах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помещения, в котором оно содержится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огороженной территории принадлежащего владельцу земельного участка с применением мер, исключающих случаи выхода животного за пределы участк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не указанных пределов передвижение животного допускается в порядке, установленном настоящими Правилами.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Arial" w:hAnsi="Arial" w:eastAsia="Arial" w:cs="Arial"/>
      <w:spacing w:val="-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 w:val="false"/>
      <w:bCs w:val="false"/>
    </w:rPr>
  </w:style>
  <w:style w:type="paragraph" w:styleId="5">
    <w:name w:val="заголовок 5"/>
    <w:basedOn w:val="Normal"/>
    <w:next w:val="Normal"/>
    <w:qFormat/>
    <w:pPr>
      <w:keepNext w:val="true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autoSpaceDE w:val="true"/>
      <w:spacing w:lineRule="exact" w:line="305" w:before="0" w:after="480"/>
      <w:jc w:val="center"/>
    </w:pPr>
    <w:rPr>
      <w:rFonts w:ascii="Arial" w:hAnsi="Arial" w:eastAsia="Arial" w:cs="Arial"/>
      <w:b w:val="false"/>
      <w:bCs w:val="false"/>
      <w:spacing w:val="-3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10:00Z</dcterms:created>
  <dc:creator>User</dc:creator>
  <dc:description/>
  <cp:keywords/>
  <dc:language>en-US</dc:language>
  <cp:lastModifiedBy>user</cp:lastModifiedBy>
  <cp:lastPrinted>2015-03-24T13:28:00Z</cp:lastPrinted>
  <dcterms:modified xsi:type="dcterms:W3CDTF">2015-03-30T07:13:00Z</dcterms:modified>
  <cp:revision>123</cp:revision>
  <dc:subject/>
  <dc:title/>
</cp:coreProperties>
</file>