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ЕРЕВНЯ МИХЕЕВО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 Е Ш Е Н И Е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  2017 г.                                                                                             № 3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бюджете  сельского поселения </w:t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Михеево» на 2018 год</w:t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9 и 2020 годов»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Михеево», утвержденным постановлением администрации сельского поселения «Деревня Михеево» от 11.04.2011 года № 8, Сельская Дума сельского поселения «Деревня Михеево»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сновные характеристики бюджета сельского поселения «Деревня Михеево»»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доходов бюджета сельского поселения в сумме 5 134 033 рубля, в том числе объем безвозмездных поступлений в сумме 1 322 0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расходов бюджета сельского поселения «Деревня Михеево» в сумме    5 134 033  рубля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рхний предел муниципального внутреннего долга сельского поселения «Деревня Михеево» на 1 января 2019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Михеево» в сумме  5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едельный объем муниципального долга сельского поселения «Деревня Михеево» в сумме  3 000 0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ицит бюджета  сельского поселения «Деревня Михеево»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сельского поселения «Деревня Михеево»  на плановый период 2019 и 2020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щий объем доходов бюджета сельского поселения «Деревня Михеево»  на 2019 год в сумме 5 231 167  рублей, в том числе объем безвозмездных поступлений в сумме 1 323 167 рублей, и на 2020 год в сумме 5 360 051 рубль, в том числе объем безвозмездных поступлений в сумме  1 327 05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бщий объем расходов бюджета сельского поселения «Деревня Михеево» на 2019 год 5 231 167 рублей,  на 2020 год в сумме  5 360 051 рубль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ий предел муниципального внутреннего долга сельского поселения «Деревня Михеево» на 1 января 2020 года в сумме 0,00 рублей, в том числе верхний предел долга по муниципальным гарантиям в сумме 0,00 рублей и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Михеево» на 2019 год в сумме 5 000 рублей, и на 2020 год в сумме 5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едельный объем муниципального долга сельского поселения «Деревня Михеево» на 2019 год  в сумме  510 000 рублей, на 2020 год в сумме   600 000  рублей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Михеево» согласно 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Михеево» согласно приложению № 2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нормативы распределения доходов в бюджет сельского поселения «Деревня Михеево» на 2018 год и плановый период 2019 и 2020 годов» согласно приложению № 3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Утвердить поступления доходов бюджета сельского поселения «Деревня Михеев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Михее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Михее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сельского поселения «Деревня Михеево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9 и 2020 годов  – согласно приложению №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Деревня Михее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Деревня Михе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согласно приложению № 8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9 и 2020 годов  – согласно приложению №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Деревня Михе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согласно приложению № 10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9 и 2020 годов  –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516 079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9 год в сумме 516 079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516 079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Михеево», сложившихся на 1 января 2018 года, в размере 4 процентов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Деревня Михеев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честь в доходах бюджета сельского поселения «Деревня Михее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Михеево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лановый период 2019 и 2020 годов  – согласно приложению № 1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ъем иных межбюджетных трансфертов, передаваемых из  бюджета сельского поселения «Деревня Михеево» в бюджет муниципального района «Малоярославецкий район»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вышедших на пенсию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 – согласно приложению № 1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иных межбюджетных трансфертов, передаваемых  из  бюджета сельского поселения «Деревня Михеево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 – согласно приложению № 1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Утвердить иные межбюджетные трансферты, предоставляемые из бюджетов сельских поселений, входящих в состав муниципального района, бюджету муниципального района "Малоярославецкий район" на выплату ежемесячной социальной выплаты (пенсия за выслугу лет) лицам, замещавшим муниципальные должности муниципальной службы на 2018 год и на плановый период 2019 и 2020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8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 – согласно приложению № 19 к настоящему решению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источники финансирования дефицита бюджета сельского поселения «Деревня Михеево» на 2018 год и на плановый период 2019 и 2020 годов согласно приложению № 2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Установить иные основания, связанные с особенностями исполнения бюджета сельского поселения «Деревня Михеево», дающие право в ходе исполнения бюджета сельского поселения «Деревня Михеево»  администрацией сельского поселения «Деревня Михеево» 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обращениям главных распорядителей (распорядителей) средств  бюджета сельского поселения «Деревня Михеево» на сумму средств, использованных не по целевому назначению, выявленных в результате контрольных мероприятий (за исключением бюджетных ассигнований, направляемых на выполнение государственного зад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зменения типа и организационно-правовой формы муниципальных учреждений, подведомственных органам исполнительной власти сельского поселения «Деревня Михеево», либо передачи отдельных муниципальных услуг (функций) предоставляемых (выполняемых) учреждениями на аутсорсинг и другие фор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муниципальных целевых программ и (или) долгосрочных целевых программ, ведомственных целевых программ, аккумулирующих на реализацию программных мероприятий средства мест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уточнения кодов бюджетной классификации расходов местного бюджета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части перераспределения бюджетных ассигнований,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части увеличения бюджетных ассигнований на сумму межбюджетных трансфертов, предоставляемых из других бюджетов бюджетной системы Российской Федерации, </w:t>
      </w:r>
      <w:r>
        <w:rPr>
          <w:sz w:val="28"/>
          <w:szCs w:val="28"/>
        </w:rPr>
        <w:t>полученных сверх сумм, учт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 увеличения бюджетных ассигнований  на сумму средств, поступающих в доходы бюджета сельского поселения «Деревня Михеево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увеличения бюджетных ассигнований на сумму средств, необходимых  для выполнения условий софинансирования  по федеральным и областным целевым программам и межбюджетным субсидиям, предоставляемым бюджету сельского поселения «Деревня Михеево»  из бюджетов других уровней бюджетной системы Российской Фед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других случаях, предусмотренных особенностями  исполнения бюджет бюджетов других уровней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. Предоставить право администрации сельского поселения «Деревня Михее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3. Установить, что администрация сельского поселения «Деревня Михеево» вправе привлекать в 2018 году бюджетные кредиты и кредиты в коммерческих банках в целях  покрытия дефицита  бюджета сельского поселения «Деревня Михеево» и временных кассовых разрывов, возникающих при исполнении  бюджета  сельского поселения «Деревня Михеево» на срок, выходящий за пределы 2018 год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4. Администрации сельского поселения «Деревня Михеево» представлять ежеквартально в Сельскую Думу сельского поселения «Деревня Михеево» отчет об исполнении бюджета сельского поселения «Деревня Михеево» после представления отчета в финансовый отдел Малоярославецкой районной администрации муниципального района «Малоярославецкий район».    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 вступает в силу с 1 января 2018 года и подлежит  опубликованию в газете «Маяк»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поселения «Деревня Михеево»                                                  И.Н.Ляшенко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20" w:top="776" w:footer="771" w:bottom="992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6-12-25T20:13:00Z</cp:lastPrinted>
  <dcterms:modified xsi:type="dcterms:W3CDTF">2017-12-28T05:28:00Z</dcterms:modified>
  <cp:revision>190</cp:revision>
  <dc:subject/>
  <dc:title>ОБНИНСКОЕ ГОРОДСКОЕ СОБРАНИЕ</dc:title>
</cp:coreProperties>
</file>