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  <w:szCs w:val="28"/>
        </w:rPr>
      </w:pPr>
      <w:r>
        <w:rPr>
          <w:sz w:val="27"/>
          <w:szCs w:val="28"/>
        </w:rPr>
        <w:t>К А Л У Ж С К А Я  О Б Л А С Т 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МАЛОЯРОСЛАВЕЦКИЙ РАЙОН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СЕЛЬСКАЯ ДУМА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650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СЕЛЬСКОЕ ПОСЕЛЕНИЕ «ДЕРЕВНЯ МИХЕЕ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8"/>
        </w:rPr>
      </w:pPr>
      <w:r>
        <w:rPr>
          <w:rFonts w:cs="Times New Roman" w:ascii="Times New Roman" w:hAnsi="Times New Roman"/>
          <w:b/>
          <w:sz w:val="27"/>
          <w:szCs w:val="36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7"/>
          <w:szCs w:val="8"/>
        </w:rPr>
      </w:pPr>
      <w:r>
        <w:rPr>
          <w:rFonts w:cs="Times New Roman" w:ascii="Times New Roman" w:hAnsi="Times New Roman"/>
          <w:b/>
          <w:i/>
          <w:sz w:val="27"/>
          <w:szCs w:val="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 xml:space="preserve">от 28.06.2018 г. </w:t>
        <w:tab/>
        <w:tab/>
        <w:tab/>
        <w:tab/>
        <w:tab/>
        <w:tab/>
        <w:t xml:space="preserve">                         № 20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Об утверждении По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о старостах в сельских населенных пунктах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7"/>
          <w:szCs w:val="21"/>
        </w:rPr>
        <w:t>сельского поселения  «Деревня Михее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7"/>
          <w:szCs w:val="21"/>
        </w:rPr>
        <w:t xml:space="preserve">       </w:t>
      </w:r>
      <w:r>
        <w:rPr>
          <w:rFonts w:cs="Times New Roman" w:ascii="Times New Roman" w:hAnsi="Times New Roman"/>
          <w:sz w:val="27"/>
          <w:szCs w:val="21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ельского поселения «Деревня Михеево»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СЕЛЬСКАЯ ДУМ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ИЛ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8"/>
        </w:rPr>
        <w:t xml:space="preserve">        </w:t>
      </w:r>
      <w:r>
        <w:rPr>
          <w:rFonts w:cs="Times New Roman" w:ascii="Times New Roman" w:hAnsi="Times New Roman"/>
          <w:sz w:val="27"/>
          <w:szCs w:val="28"/>
        </w:rPr>
        <w:t xml:space="preserve">1. Утвердить Положение </w:t>
      </w:r>
      <w:r>
        <w:rPr>
          <w:rFonts w:cs="Times New Roman" w:ascii="Times New Roman" w:hAnsi="Times New Roman"/>
          <w:sz w:val="27"/>
          <w:szCs w:val="21"/>
        </w:rPr>
        <w:t xml:space="preserve">о старостах в сельских населенных пунктах сельского поселения  «Деревня Михеево», согласно прилож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2. Настоящее решение вступает в силу с момента его принятия и подлежит официальному размещению на сайте администрации и обнародованию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Глава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Деревня Михеево»</w:t>
        <w:tab/>
        <w:t xml:space="preserve">                                                                     И.Н. Ляшенко</w:t>
      </w:r>
    </w:p>
    <w:p>
      <w:pPr>
        <w:pStyle w:val="Normal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ельской Думы 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2"/>
          <w:szCs w:val="22"/>
        </w:rPr>
        <w:t>сельского поселения «Деревня Михеево»</w:t>
      </w:r>
    </w:p>
    <w:p>
      <w:pPr>
        <w:pStyle w:val="Normal"/>
        <w:shd w:fill="FFFFFF" w:val="clear"/>
        <w:tabs>
          <w:tab w:val="clear" w:pos="708"/>
          <w:tab w:val="left" w:pos="3960" w:leader="none"/>
        </w:tabs>
        <w:spacing w:lineRule="auto" w:line="240" w:before="0" w:after="0"/>
        <w:ind w:firstLine="539"/>
        <w:jc w:val="right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</w:rPr>
        <w:t>от «___» ________ 2018  № ___</w:t>
      </w:r>
    </w:p>
    <w:p>
      <w:pPr>
        <w:pStyle w:val="Normal"/>
        <w:rPr>
          <w:rFonts w:ascii="Times New Roman" w:hAnsi="Times New Roman" w:cs="Times New Roman"/>
          <w:sz w:val="27"/>
          <w:szCs w:val="28"/>
        </w:rPr>
      </w:pPr>
      <w:r>
        <w:rPr>
          <w:rFonts w:cs="Times New Roman" w:ascii="Times New Roman" w:hAnsi="Times New Roman"/>
          <w:sz w:val="27"/>
          <w:szCs w:val="28"/>
        </w:rPr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8"/>
        </w:rPr>
      </w:pPr>
      <w:r>
        <w:rPr>
          <w:rFonts w:cs="Times New Roman" w:ascii="Times New Roman" w:hAnsi="Times New Roman"/>
          <w:b/>
          <w:sz w:val="27"/>
          <w:szCs w:val="28"/>
        </w:rPr>
        <w:t>Положение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8"/>
        </w:rPr>
        <w:t xml:space="preserve"> </w:t>
      </w:r>
      <w:r>
        <w:rPr>
          <w:rFonts w:cs="Times New Roman" w:ascii="Times New Roman" w:hAnsi="Times New Roman"/>
          <w:b/>
          <w:sz w:val="27"/>
          <w:szCs w:val="21"/>
        </w:rPr>
        <w:t>о старостах в сельских населенных пунктах</w:t>
      </w:r>
    </w:p>
    <w:p>
      <w:pPr>
        <w:pStyle w:val="Normal"/>
        <w:tabs>
          <w:tab w:val="clear" w:pos="708"/>
          <w:tab w:val="left" w:pos="463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7"/>
          <w:szCs w:val="21"/>
        </w:rPr>
        <w:t xml:space="preserve"> </w:t>
      </w:r>
      <w:r>
        <w:rPr>
          <w:rFonts w:cs="Times New Roman" w:ascii="Times New Roman" w:hAnsi="Times New Roman"/>
          <w:b/>
          <w:sz w:val="27"/>
          <w:szCs w:val="21"/>
        </w:rPr>
        <w:t>сельского поселения  «Деревня Михеево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1.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1.1. Староста сельского населенного пункта (далее - староста) представляет интересы населения соответствующего населенного пункта сельского поселения «Деревня Михеево», взаимодействуя с органами местного самоуправления сельского поселения «Деревня Михеево», на территории которого он расположен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1.2. В своей деятельности староста руководствуется Конституцией Российской Федерации, Федеральным законом «Об общих принципах организации местного самоуправления в Российской Федерации», Уставом сельского поселения «Деревня Михеево», настоящим Положением и иными нормативными правовыми актами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1.3. Староста выполняет свои функции на безвозмездной основ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2.Порядок назначения старос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 xml:space="preserve">        </w:t>
      </w:r>
      <w:r>
        <w:rPr>
          <w:rFonts w:cs="Times New Roman" w:ascii="Times New Roman" w:hAnsi="Times New Roman"/>
          <w:sz w:val="27"/>
          <w:szCs w:val="21"/>
        </w:rPr>
        <w:t xml:space="preserve">2.1. Староста назначается Сельской Думой сельского поселения «Деревня Михеево», по представлению схода граждан </w:t>
      </w:r>
      <w:r>
        <w:rPr>
          <w:rFonts w:cs="Times New Roman" w:ascii="Times New Roman" w:hAnsi="Times New Roman"/>
          <w:sz w:val="27"/>
        </w:rPr>
        <w:t>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Территория, на которую распространяется деятельность старосты, устанавливается в пределах границ соответствующего населенного пункта сельского поселения «Деревня Михеево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Староста осуществляет свою деятельность на территории населенного пункта, не являющегося административным центром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.2.Старостой может быть назначен гражданин Российской Федерации, достигший возраста 18 лет, обладающий избирательным правом и постоянно проживающий на территории сельского населенного пункта, где назначается старос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.3.Старостой не может быть назначено лиц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1) имеющее гражданство иностранного государ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) признанное судом недееспособным или ограниченно дееспособны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3) имеющее непогашенную или неснятую суд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.4. Срок полномочий старосты составляет 5 лет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2.5.Список назначенных старост размещается на официальном сайте администрации сельского поселения «Деревня Михеево»  не позднее 5 рабочих дней со дна назначения старосты. В случае досрочного прекращения полномочий старосты, информация актуализируется в течение 5 рабочих дн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.7.Полномочия старосты могут быть прекращены досрочн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1"/>
        </w:rPr>
        <w:t>Статья 3.Основы взаимодействия старосты с органами местного самоуправления сельского поселения «Деревня Михеево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3.1.Старос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 xml:space="preserve">        </w:t>
      </w:r>
      <w:r>
        <w:rPr>
          <w:rFonts w:cs="Times New Roman" w:ascii="Times New Roman" w:hAnsi="Times New Roman"/>
          <w:sz w:val="27"/>
          <w:szCs w:val="21"/>
        </w:rPr>
        <w:t>1) взаимодействует с органами местного самоуправления сельского поселения «Деревня Михеево»</w:t>
      </w:r>
      <w:r>
        <w:rPr>
          <w:rFonts w:cs="Times New Roman" w:ascii="Times New Roman" w:hAnsi="Times New Roman"/>
          <w:b/>
          <w:sz w:val="27"/>
          <w:szCs w:val="21"/>
        </w:rPr>
        <w:t xml:space="preserve"> </w:t>
      </w:r>
      <w:r>
        <w:rPr>
          <w:rFonts w:cs="Times New Roman" w:ascii="Times New Roman" w:hAnsi="Times New Roman"/>
          <w:sz w:val="27"/>
          <w:szCs w:val="21"/>
        </w:rPr>
        <w:t>по вопросам жизнеобеспечения сельского населенного пункта, благоустройства территории, жилищно-коммунального хозяйства, обеспечения населения топливом, водой, электричеством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) взаимодействует и оказывает содействие органам местного самоуправления и государственным органам по вопросам общественной безопасности, предупреждению чрезвычайных ситуаций, неблагоприятной экологической обстановки и иным вопросам в соответствии с федеральным законодательством, законодательством Калужской области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3)  доводит до населения сельского населенного пункта информацию, полученную от органов местного самоуправления, государственных органов, по вопросам обеспечения безопасности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4) проводит встречи жителей сельского населенного пункта, направляет по их результатам обращения и предложения в органы государственной власти, органы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3.2. Органы местного самоуправления сельского поселения «Деревня Михеево» осуществляют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1) содействие старосте в решении вопросов, предусмотренных пунктом 3.1 настоящей стать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2) информирование старосты по вопросам обеспечения безопасности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3) рассмотрение обращений и предложений старос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4) внеочередной прием старосты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5) информирование старосты о готовящихся общественных мероприятия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4.Права и обязанности старос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4.1.Староста имеет право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-вносить по поручению граждан, по своей инициативе вопросы на обсуждение или рассмотрение органов местного самоуправления сельского поселения «Деревня Михеево», а также предложения, направленные на улучшение деятельности органов местного самоуправления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-проводить разъяснительную работу с населением о необходимости соблюдения общественного и санитарного порядка, обеспечения противопожарной безопасности, приведения в надлежащий вид жилых домов, гаражей и других хозяйственных построек, усадебных участков и прилегающих к ним территор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-присутствовать на заседаниях Сельской Думы сельского поселения «Деревня Михеево», обращаться с письменными и устными запросами, заявлениями и документами в любые органы местного самоуправления сельского поселения «Деревня Михеево», к руководителям предприятий, организаций и учреждений, от которых зависит решение вопроса, затрагивающего интересы граждан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-требовать от соответствующих должностных лиц ответа о принятых по его обращениям мерах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-создавать актив из граждан, проявляющих активную жизненную позицию и помогающих в осуществлении обществен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-по выявленным фактам нарушений направлять информацию в соответствующие органы государственной власти и органы местного самоуправления для принятия мер в соответствии с действующим законодательств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1"/>
        </w:rPr>
      </w:pPr>
      <w:r>
        <w:rPr>
          <w:rFonts w:cs="Times New Roman" w:ascii="Times New Roman" w:hAnsi="Times New Roman"/>
          <w:b/>
          <w:sz w:val="27"/>
          <w:szCs w:val="21"/>
        </w:rPr>
        <w:t>5.Досрочное прекращение полномочий старос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5.1. Полномочия старосты прекращаются досрочно Главой Сельской Думы сельского поселения «Деревня Михеево» в случаях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1) подачи старостой личного заявления о досрочном прекращении полномочий - со дня, следующего за днем подачи заявления о досрочном прекращении полномочий;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2) неудовлетворительной оценки населением деятельности старосты - со дня вступления в силу решения Сельской Думы сельского поселения «Деревня Михеево» о досрочном прекращении полномочий старосты в связи с неудовлетворительной оценкой на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3) переезда старосты на постоянное место жительства за пределы территории сельского населенного пункта, на которой осуществляется его деятельность - со дня выезда за пределы территории сельского населенного пункта на постоянное место жи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4) вступления в законную силу обвинительного приговора суда в отношении старосты или признания его судом недееспособным (ограниченно дееспособным) - со дня вступления в силу обвинительного приговора суда или решения суда о признании его недееспособным (ограниченно дееспособным)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5) приобретения гражданства иностранного государства или прекращения гражданства Российской Федерации - со дня приобретения гражданства иностранного государства либо дня получения старостой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6) смерти - со дня, следующего за днем смерти старосты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1"/>
        </w:rPr>
        <w:t>5.2. Досрочное прекращение полномочий старосты оформляется решением Сельской Думы сельского поселения «Деревня Михеево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1"/>
        </w:rPr>
      </w:pPr>
      <w:r>
        <w:rPr>
          <w:rFonts w:cs="Times New Roman" w:ascii="Times New Roman" w:hAnsi="Times New Roman"/>
          <w:sz w:val="27"/>
          <w:szCs w:val="21"/>
        </w:rPr>
        <w:t> 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7:36:00Z</dcterms:created>
  <dc:creator>1</dc:creator>
  <dc:description/>
  <cp:keywords/>
  <dc:language>en-US</dc:language>
  <cp:lastModifiedBy>user</cp:lastModifiedBy>
  <dcterms:modified xsi:type="dcterms:W3CDTF">2018-08-15T07:11:00Z</dcterms:modified>
  <cp:revision>14</cp:revision>
  <dc:subject/>
  <dc:title/>
</cp:coreProperties>
</file>